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  <w:t>Opis modułu kształcenia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840"/>
        <w:gridCol w:w="294"/>
        <w:gridCol w:w="6"/>
        <w:gridCol w:w="540"/>
        <w:gridCol w:w="1000"/>
        <w:gridCol w:w="863"/>
        <w:gridCol w:w="567"/>
        <w:gridCol w:w="879"/>
        <w:gridCol w:w="236"/>
        <w:gridCol w:w="303"/>
        <w:gridCol w:w="709"/>
        <w:gridCol w:w="567"/>
        <w:gridCol w:w="567"/>
        <w:gridCol w:w="1034"/>
      </w:tblGrid>
      <w:tr>
        <w:trPr>
          <w:trHeight w:val="501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modułu (przedmiotu)</w:t>
            </w:r>
          </w:p>
        </w:tc>
        <w:tc>
          <w:tcPr>
            <w:tcW w:w="4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wiad gospodarczy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Kod podmiotu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unek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dministracj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il kształcenia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ktyczny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iom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I stopni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ność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dministracja celno-skarbow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cjonarne/Niestacjonarne (S/NS)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estr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</w:tr>
      <w:tr>
        <w:trPr>
          <w:trHeight w:val="395" w:hRule="atLeast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Tryb zaliczenia przedmiotu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liczenie na ocenę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Liczba punktów ECTS (S/NS)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posób ustalania oceny z przedmiotu</w:t>
            </w:r>
          </w:p>
        </w:tc>
      </w:tr>
      <w:tr>
        <w:trPr/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 i inne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zba godzin zajęć w semestrze S/NS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kontaktowe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2/0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związane z praktycznym przygotowaniem zawodowy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2/1,2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racy studen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ontaktowe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posoby weryfikacji efektów kształcenia w ramach form zaję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aga w %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/2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/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/9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Zaliczenie pisemne - kryteria oceny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dst: poniżej 70 % poprawnych odpowiedz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st: 70-75 % poprawnych odpowiedz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b: ponad 75 % poprawnych odpowiedz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b plus: 80-90 % poprawnych odpowiedz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db: ponad 90 % prawidłowych odpowiedz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 praktycz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/3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/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/9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Ćwiczenia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aboratoriu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jek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inariu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9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Razem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50/5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0/3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0/18</w:t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Raz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ategoria efekt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ształcenia dla modułu (przedmiotu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ierunkow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ied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definicje i terminy z zakresu wywiadu  gospodarcz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W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osiada wiedzę o  źródłach informacji wywiadu gospodarczego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W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W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jętnoś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otrafi  analizować dane informacyjne podmiotów gospodarczych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U0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, 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trafi interpretować podstawowe funkcje wywiadu gospodarczego oraz posiada umiejętności przeciwdziałania temu wywiadow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U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U1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, 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Zna metody i techniki pracy wywiadu gospodarczego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U0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mpetencje społ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powszechnia społeczną świadomość stosowania procedur zabezpieczających zasoby informacj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K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otrafi skutecznie planować i realizować zadania ochronne przed wywiadem gospodarczym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K0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</w:tbl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reści kształc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 zajęć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ykład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ykład z prezentacją multimedialną, dyskusja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ystematyzacja terminologi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ele i zadania wywiadu gospodarczeg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zyskiwanie informacji gospodarczyc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asady organizacji ochrony informacji w firmac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Funkcja wywiadu skarbowego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Szpiegostwo gospodarcze państw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Kontrwywiad gospodarczy   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 zajęć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Ćwiczenia praktyczne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Praca w grupach – prezentowanie przygotowywanego w zespole zagadnienia, dyskusja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Źródła informacj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etody i techniki wywiadu gospodarczeg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Analityka danych operacyjnych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Procedury ochrony zasobów informacji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Zarządzanie systemami zabezpieczeń informacji gospodarczych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-142" w:hanging="0"/>
        <w:rPr/>
      </w:pPr>
      <w:r>
        <w:rPr/>
        <w:t>Literatura podstawow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iecierski M., Wywiad gospodarczy w walce konkurencyjnej przedsiębiorstw, Warszawa  2007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Turaliński K., Wywiad gospodarczy i polityczny. Podręcznik dla specjalistów ds. bezpieczeństwa, detektywów i doradców gospodarczych, wyd. II, Warszawa 2015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wiad biznesowy. Praktyczne wprowadzenie,  red. A. Bielska, P. Smółka, Warszawa 2017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-142" w:hanging="0"/>
        <w:rPr/>
      </w:pPr>
      <w:r>
        <w:rPr/>
        <w:t>Literatura uzupełniając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nieczny J., Wprowadzenie do bezpieczeństwa biznesu, Warszawa 2004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wieciński M., Wywiad gospodarczy w zarządzaniu przedsiębiorstwem, Kraków 1999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/>
      <w:sz w:val="22"/>
      <w:szCs w:val="22"/>
    </w:rPr>
  </w:style>
  <w:style w:type="character" w:styleId="StopkaZnak">
    <w:name w:val="Stopka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4:25:00Z</dcterms:created>
  <dc:creator>Sekretariat</dc:creator>
  <dc:description/>
  <cp:keywords/>
  <dc:language>en-US</dc:language>
  <cp:lastModifiedBy>Marek Kulisz</cp:lastModifiedBy>
  <cp:lastPrinted>2012-04-03T15:37:00Z</cp:lastPrinted>
  <dcterms:modified xsi:type="dcterms:W3CDTF">2022-05-06T16:02:00Z</dcterms:modified>
  <cp:revision>6</cp:revision>
  <dc:subject/>
  <dc:title>Załącznik do ………</dc:title>
</cp:coreProperties>
</file>